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</w:rPr>
        <w:t>Критерии оценивания и ответы</w:t>
      </w:r>
      <w:r>
        <w:rPr>
          <w:i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</w:rPr>
      </w:pPr>
      <w:r>
        <w:rPr>
          <w:i/>
        </w:rPr>
        <w:t>2019/2020 учебный год. 9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Style16"/>
        <w:ind w:left="0" w:firstLine="709"/>
        <w:jc w:val="right"/>
        <w:rPr>
          <w:i/>
          <w:i/>
        </w:rPr>
      </w:pPr>
      <w:r>
        <w:rPr>
          <w:i/>
        </w:rPr>
        <w:t xml:space="preserve">Максимальный балл – 50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1. </w:t>
      </w:r>
      <w:r>
        <w:rPr>
          <w:i/>
        </w:rPr>
        <w:t xml:space="preserve">Сăр – </w:t>
      </w:r>
      <w:r>
        <w:rPr/>
        <w:t>Сура.</w:t>
      </w:r>
      <w:r>
        <w:rPr>
          <w:i/>
        </w:rPr>
        <w:t xml:space="preserve"> Атăл </w:t>
      </w:r>
      <w:r>
        <w:rPr/>
        <w:t>– Волга,</w:t>
      </w:r>
      <w:r>
        <w:rPr>
          <w:i/>
        </w:rPr>
        <w:t xml:space="preserve"> Çавал – </w:t>
      </w:r>
      <w:r>
        <w:rPr/>
        <w:t>Цивиль,</w:t>
      </w:r>
      <w:r>
        <w:rPr>
          <w:i/>
        </w:rPr>
        <w:t xml:space="preserve"> Кĕтне </w:t>
      </w:r>
      <w:r>
        <w:rPr/>
        <w:t>– Кубня,</w:t>
      </w:r>
      <w:r>
        <w:rPr>
          <w:i/>
        </w:rPr>
        <w:t xml:space="preserve"> Ункă – </w:t>
      </w:r>
      <w:r>
        <w:rPr/>
        <w:t>Унга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шни сăмахшăн – 1 балл (тупнăшăн – 0,5-шер балл, куçарнăшăн – 0,5-шер балл). Пĕтĕмпе – 5 бал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 xml:space="preserve">2. </w:t>
      </w:r>
      <w:r>
        <w:rPr>
          <w:i/>
          <w:color w:val="000000"/>
        </w:rPr>
        <w:t xml:space="preserve">Хурăн – </w:t>
      </w:r>
      <w:r>
        <w:rPr>
          <w:color w:val="000000"/>
        </w:rPr>
        <w:t>ют ăрури аслăрах хĕрарăм,</w:t>
      </w:r>
      <w:r>
        <w:rPr>
          <w:i/>
          <w:color w:val="000000"/>
        </w:rPr>
        <w:t xml:space="preserve"> йăмра – </w:t>
      </w:r>
      <w:r>
        <w:rPr>
          <w:color w:val="000000"/>
        </w:rPr>
        <w:t>йăмăк,</w:t>
      </w:r>
      <w:r>
        <w:rPr>
          <w:i/>
          <w:color w:val="000000"/>
        </w:rPr>
        <w:t xml:space="preserve"> юман </w:t>
      </w:r>
      <w:r>
        <w:rPr>
          <w:color w:val="000000"/>
        </w:rPr>
        <w:t>– атте,</w:t>
      </w:r>
      <w:r>
        <w:rPr>
          <w:i/>
          <w:color w:val="000000"/>
        </w:rPr>
        <w:t xml:space="preserve"> çăка </w:t>
      </w:r>
      <w:r>
        <w:rPr>
          <w:color w:val="000000"/>
        </w:rPr>
        <w:t>– анне,</w:t>
      </w:r>
      <w:r>
        <w:rPr>
          <w:i/>
          <w:color w:val="000000"/>
        </w:rPr>
        <w:t xml:space="preserve"> шĕшкĕ </w:t>
      </w:r>
      <w:r>
        <w:rPr>
          <w:color w:val="000000"/>
        </w:rPr>
        <w:t>– шăллăм.</w:t>
      </w:r>
    </w:p>
    <w:p>
      <w:pPr>
        <w:pStyle w:val="Normal"/>
        <w:ind w:firstLine="709"/>
        <w:jc w:val="both"/>
        <w:rPr/>
      </w:pPr>
      <w:r>
        <w:rPr>
          <w:b/>
        </w:rPr>
        <w:t>Кашни сăмахшăн – 1 балл (тупнăшăн – 0,5-шер балл, ăнлантарнăшăн – 0,5-шер балл). Пĕтĕмпе – 5 балл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</w:rPr>
        <w:t xml:space="preserve">Çĕр-шыв, çырма-çатра, килĕм-йышăм, тусăм-тантăшăм. </w:t>
      </w:r>
      <w:r>
        <w:rPr/>
        <w:t>Чăваш чĕлхинчи мăшăр сăмахсен пулăвĕ:</w:t>
      </w:r>
    </w:p>
    <w:p>
      <w:pPr>
        <w:pStyle w:val="Normal"/>
        <w:ind w:firstLine="709"/>
        <w:jc w:val="both"/>
        <w:rPr/>
      </w:pPr>
      <w:r>
        <w:rPr/>
        <w:t>1) антоним пулакан сăмахсем пĕрлешнипе;</w:t>
      </w:r>
    </w:p>
    <w:p>
      <w:pPr>
        <w:pStyle w:val="Normal"/>
        <w:ind w:firstLine="709"/>
        <w:jc w:val="both"/>
        <w:rPr/>
      </w:pPr>
      <w:r>
        <w:rPr/>
        <w:t>2) синоним пулакан сăмахсем пĕрлешнипе;</w:t>
      </w:r>
    </w:p>
    <w:p>
      <w:pPr>
        <w:pStyle w:val="Normal"/>
        <w:ind w:firstLine="709"/>
        <w:jc w:val="both"/>
        <w:rPr/>
      </w:pPr>
      <w:r>
        <w:rPr/>
        <w:t>3) пĕр йышши ăнлава, япалана  пĕлтерекен сăмахсем пĕрлешнипе.</w:t>
      </w:r>
    </w:p>
    <w:p>
      <w:pPr>
        <w:pStyle w:val="Normal"/>
        <w:ind w:firstLine="709"/>
        <w:jc w:val="both"/>
        <w:rPr/>
      </w:pPr>
      <w:r>
        <w:rPr>
          <w:b/>
        </w:rPr>
        <w:t>Кашни мăшăр сăмахшăн – 0,5-шер балл, кашни мелшĕн – 1-ер балл. Пĕтĕмпе – 5 балл.</w:t>
      </w:r>
    </w:p>
    <w:p>
      <w:pPr>
        <w:pStyle w:val="Style18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i/>
        </w:rPr>
        <w:t>Акă вокзал, тырă склачĕсем, чукун çул çинче ĕçлекенсен пĕр хутлă вăрăм çурчĕсем – пурте вĕсем ачаран палланă çуртсем.</w:t>
      </w:r>
      <w:r>
        <w:rPr/>
        <w:t xml:space="preserve"> </w:t>
      </w:r>
      <w:r>
        <w:rPr>
          <w:i/>
        </w:rPr>
        <w:t xml:space="preserve">Вокзал, тырă склачĕсем, чукун çул çинче ĕçлекенсен пĕр хутлă вăрăм çурчĕсем </w:t>
      </w:r>
      <w:r>
        <w:rPr/>
        <w:t xml:space="preserve">пĕр йышши членсем союзсăр çыхăннă пирки вĕсене пĕр-перинчен запятойпа уйăрнă. </w:t>
      </w:r>
      <w:r>
        <w:rPr>
          <w:i/>
        </w:rPr>
        <w:t xml:space="preserve">Пурте </w:t>
      </w:r>
      <w:r>
        <w:rPr/>
        <w:t>пĕтĕмлетÿ сăмахĕ пĕр йышши членсем хыççăн тăнă пирки ун умĕн тире лартнă</w:t>
      </w:r>
      <w:r>
        <w:rPr>
          <w:i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ашни чарăну паллишĕн – 1--ер балл, запятойсем лартнине ăнлантарнăшăн – 1 балл, тире лартнине ăнлантарнăшăн – 1 балл. Пĕтĕмпе – 5 балл. Йăнăш лартнă кашни чарăну паллишĕн – 0.5-шер балл чакать. </w:t>
      </w:r>
      <w:r>
        <w:rPr>
          <w:b/>
          <w:i/>
        </w:rPr>
        <w:t xml:space="preserve">Акă </w:t>
      </w:r>
      <w:r>
        <w:rPr>
          <w:b/>
        </w:rPr>
        <w:t>татăк хыççăн запятой лартмалла мар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5. </w:t>
      </w:r>
      <w:r>
        <w:rPr>
          <w:i/>
        </w:rPr>
        <w:t>Улми йывăççинчен аякка ÿкмест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Юлташсăр çын тымарсăр йывăç пекех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ĕччен йывăç час тÿнет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Йывăççине кура çимĕçĕ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ĕр йывăç касрăн пулсан вуннă ларт.</w:t>
      </w:r>
    </w:p>
    <w:p>
      <w:pPr>
        <w:pStyle w:val="Normal"/>
        <w:ind w:firstLine="709"/>
        <w:jc w:val="both"/>
        <w:rPr/>
      </w:pPr>
      <w:r>
        <w:rPr>
          <w:b/>
        </w:rPr>
        <w:t>Кашни ваттисен сăмахĕшĕн – 1-ер балл. Пĕтĕмпе – 5 бал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6. </w:t>
      </w:r>
      <w:r>
        <w:rPr>
          <w:b/>
        </w:rPr>
        <w:t>Илемлĕ те хăйне евĕрлĕ хăвăрт каларăш (скороговорка) шутласа кăларнăшăн – 5 балл.</w:t>
      </w:r>
    </w:p>
    <w:p>
      <w:pPr>
        <w:pStyle w:val="Normal"/>
        <w:ind w:firstLine="708"/>
        <w:jc w:val="both"/>
        <w:rPr/>
      </w:pPr>
      <w:r>
        <w:rPr/>
        <w:t>7. «Хурçă шанчăк». Чăваш. Михаил Кузьмич Кузьмин. Çеспĕл Мишш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ăвă ятне пĕлнĕшĕн, сиктерсе хăварнă сăмаха çырнăшăн, хушамачĕпе ашшĕ ячĕшĕн – 1-ер балл, ячĕпе псевдонимшăн – 0,5-шер балл. Пĕтĕмпе – 5 балл.</w:t>
      </w:r>
    </w:p>
    <w:p>
      <w:pPr>
        <w:pStyle w:val="Normal"/>
        <w:ind w:firstLine="708"/>
        <w:jc w:val="both"/>
        <w:rPr/>
      </w:pPr>
      <w:r>
        <w:rPr/>
        <w:t xml:space="preserve">8. </w:t>
      </w:r>
      <w:r>
        <w:rPr>
          <w:i/>
        </w:rPr>
        <w:t>Ура - ура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к сăмахне те тĕрĕс палăртсан – 5 балл, пĕр сăмахне çеç палăртсан – 2 бал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r>
        <w:rPr>
          <w:i/>
        </w:rPr>
        <w:t>Вĕçлерĕ савăк сăмахне сар хурăн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Ытла ытарлă ылтăн катар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ĕçсе иртӳçĕн тăрнасем салхуллăн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ĕр шелсĕр ăсанаççĕ кăнтăр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ӗрӗс те илемлӗ куҫарушӑн (шухӑшне сыхласа хӑварнӑшӑн, ритм-рифма кĕвĕлĕхĕпе ăнăçлă усă курнăшăн, чӗлхе илемӗшӗн) чи пысӑк балл – 5 балл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10. </w:t>
      </w:r>
      <w:r>
        <w:rPr>
          <w:b/>
        </w:rPr>
        <w:t>Витĕмлĕ те илемлĕ эссешĕн (тĕп шухăша тĕрĕс палăртнишĕн, шухăш пĕр пĕтĕмлĕхĕшĕн, пуплев çыхăнулăхĕпе уçăмлăхĕшĕн, ĕç хăйне евĕрлĕхĕшĕн)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Munira2</cp:lastModifiedBy>
  <cp:lastPrinted>2019-10-24T11:05:00Z</cp:lastPrinted>
  <dcterms:modified xsi:type="dcterms:W3CDTF">2019-10-24T08:08:00Z</dcterms:modified>
  <cp:revision>12</cp:revision>
  <dc:subject/>
  <dc:title/>
</cp:coreProperties>
</file>